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 xml:space="preserve">Приложение </w:t>
      </w:r>
      <w:r>
        <w:rPr>
          <w:rFonts w:cs="Times New Roman" w:ascii="Times New Roman" w:hAnsi="Times New Roman"/>
          <w:sz w:val="18"/>
          <w:lang w:val="ru-RU"/>
        </w:rPr>
        <w:t>11</w:t>
      </w:r>
    </w:p>
    <w:p>
      <w:pPr>
        <w:pStyle w:val="Normal"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b/>
          <w:b/>
          <w:bCs/>
          <w:szCs w:val="30"/>
        </w:rPr>
      </w:pPr>
      <w:r>
        <w:rPr>
          <w:rFonts w:cs="Times New Roman" w:ascii="Times New Roman" w:hAnsi="Times New Roman"/>
          <w:szCs w:val="30"/>
        </w:rPr>
        <w:tab/>
      </w:r>
      <w:r>
        <w:rPr>
          <w:rFonts w:cs="Times New Roman" w:ascii="Times New Roman" w:hAnsi="Times New Roman"/>
          <w:b/>
          <w:bCs/>
          <w:szCs w:val="30"/>
        </w:rPr>
        <w:t>Технические требования к кабелю КВПнг(А)-LS-5e 4х2х0,52 (</w:t>
      </w:r>
      <w:r>
        <w:rPr>
          <w:rFonts w:cs="Times New Roman" w:ascii="Times New Roman" w:hAnsi="Times New Roman"/>
          <w:b/>
          <w:bCs/>
          <w:szCs w:val="24"/>
        </w:rPr>
        <w:t>или аналог)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b/>
          <w:b/>
          <w:bCs/>
          <w:szCs w:val="30"/>
        </w:rPr>
      </w:pPr>
      <w:r>
        <w:rPr>
          <w:rFonts w:cs="Times New Roman" w:ascii="Times New Roman" w:hAnsi="Times New Roman"/>
          <w:b/>
          <w:bCs/>
          <w:szCs w:val="30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ab/>
        <w:t>Поставляемый кабель должен соответствовать международному стандарту IEC 61156-5: 2020 © IEC 2020 (Edition 3.0 2020-04)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ab/>
        <w:t>Конструкция: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 Восемь однопроволочных медных жил номинальным диаметром 0,52 м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2. Изоляция из полиэтилена, наложенная на жилу до достижения номинального диаметра 0,92 м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4. Изолированные жилы свиты в четыре пары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5. Оболочка из ПВХ пластиката пониженной пожароопасности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ab/>
        <w:t>Технические характеристики: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</w:t>
        <w:tab/>
        <w:t>Номинальное переменное напряжение</w:t>
        <w:tab/>
        <w:t>145 В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2.</w:t>
        <w:tab/>
        <w:t>Испытательное переменное напряжение</w:t>
        <w:tab/>
        <w:t>700 В частотой 50 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3.</w:t>
        <w:tab/>
        <w:t>Время выдержки при испытании</w:t>
        <w:tab/>
        <w:t>1 мин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4.</w:t>
        <w:tab/>
        <w:t>Волновое сопротивление</w:t>
        <w:tab/>
        <w:t>100±15 Ом на частоте 4,0.100 М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5.</w:t>
        <w:tab/>
        <w:t>Коэффициент затухания</w:t>
        <w:tab/>
        <w:t>: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не более 2,1 дБ/100 м. на частоте 1,0 М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не более 22 дБ/100 м. на частоте 100 М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не более 24,9 дБ/100 м. на частоте 125 М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6.</w:t>
        <w:tab/>
        <w:t>Сопротивление связи</w:t>
        <w:tab/>
        <w:t>не более 200 мОм/м на частоте 30 МГц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7.</w:t>
        <w:tab/>
        <w:t>Сопротивление пары жил при 20 °C</w:t>
        <w:tab/>
        <w:t>не более 19,0 Ом/100 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8.</w:t>
        <w:tab/>
        <w:t>Сопротивление изоляции при 20 °C</w:t>
        <w:tab/>
        <w:t>не менее 5,0 ГОм•к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9.</w:t>
        <w:tab/>
        <w:t>Рабочая ёмкость</w:t>
        <w:tab/>
        <w:t>не более 56 нФ/к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0.</w:t>
        <w:tab/>
        <w:t>Строительная длина</w:t>
        <w:tab/>
        <w:t>не менее 100 м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1.</w:t>
        <w:tab/>
        <w:t>Минимальный радиус изгиба</w:t>
        <w:tab/>
        <w:t>8 наружных диаметров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2.</w:t>
        <w:tab/>
        <w:t>Диапазон рабочих температур</w:t>
        <w:tab/>
        <w:t>−50+70 °C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3.</w:t>
        <w:tab/>
        <w:t>Срок службы</w:t>
        <w:tab/>
        <w:t>не менее 20 лет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ab/>
        <w:t>Требования к механическим параметрам: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 Прочность при разрыве оболочки должна быть не менее 9 Мпа.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2. Прочность при разрыве оболочки после теплового старения должна быть не менее 70% исходного значения (протокол испытаний на данный параметр представляется изготовителем по дополнительному требованию Заказчика)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3. Строительная длина кабелей должна быть (500±10)м. или (300±5)м. при поставке на катушках; (300±5) м. – при поставке в коробках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ab/>
        <w:t>В паспортах на кабельно-проводниковую продукцию должна быть указана информация: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 Соответствовать п.п 5.9.6 - 5.9.9 СТБ 1201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2. Маркоразмер (условное обозначение) кабеля; 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3. Параметры, характеризующие стойкость к механическим воздействиям: допустимая растягивающая нагрузка, допустимая раздавливающая нагрузка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4. Длина кабеля в метрах (с указанием начальной и конечной метражной маркировки); 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5. Дата изготовления кабеля и наименование поставщика;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6. Штамп ОТК о приёмке; 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7. Номер сертификата соответствия требованиям пожарной безопасности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  <w:lang w:val="ru-RU" w:eastAsia="en-US"/>
        </w:rPr>
      </w:pPr>
      <w:r>
        <w:rPr>
          <w:rFonts w:cs="Times New Roman" w:ascii="Times New Roman" w:hAnsi="Times New Roman"/>
          <w:szCs w:val="30"/>
          <w:lang w:val="ru-RU" w:eastAsia="en-US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  <w:lang w:eastAsia="en-US"/>
        </w:rPr>
      </w:pPr>
      <w:r>
        <w:rPr>
          <w:rFonts w:cs="Times New Roman" w:ascii="Times New Roman" w:hAnsi="Times New Roman"/>
          <w:szCs w:val="30"/>
          <w:lang w:val="ru-RU" w:eastAsia="en-US"/>
        </w:rPr>
        <w:t>С</w:t>
      </w:r>
      <w:r>
        <w:rPr>
          <w:rFonts w:cs="Times New Roman" w:ascii="Times New Roman" w:hAnsi="Times New Roman"/>
          <w:szCs w:val="30"/>
          <w:lang w:eastAsia="en-US"/>
        </w:rPr>
        <w:t xml:space="preserve">рок поставки 30 </w:t>
      </w:r>
      <w:r>
        <w:rPr>
          <w:rFonts w:cs="Times New Roman" w:ascii="Times New Roman" w:hAnsi="Times New Roman"/>
          <w:szCs w:val="30"/>
          <w:lang w:val="ru-RU" w:eastAsia="en-US"/>
        </w:rPr>
        <w:t xml:space="preserve">календарных </w:t>
      </w:r>
      <w:r>
        <w:rPr>
          <w:rFonts w:cs="Times New Roman" w:ascii="Times New Roman" w:hAnsi="Times New Roman"/>
          <w:szCs w:val="30"/>
          <w:lang w:eastAsia="en-US"/>
        </w:rPr>
        <w:t>дней.</w:t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  <w:lang w:eastAsia="en-US"/>
        </w:rPr>
      </w:pPr>
      <w:r>
        <w:rPr>
          <w:rFonts w:cs="Times New Roman" w:ascii="Times New Roman" w:hAnsi="Times New Roman"/>
          <w:szCs w:val="30"/>
          <w:lang w:eastAsia="en-US"/>
        </w:rPr>
      </w:r>
    </w:p>
    <w:p>
      <w:pPr>
        <w:pStyle w:val="Normal"/>
        <w:tabs>
          <w:tab w:val="clear" w:pos="420"/>
          <w:tab w:val="left" w:pos="600" w:leader="none"/>
        </w:tabs>
        <w:jc w:val="both"/>
        <w:rPr>
          <w:rFonts w:ascii="Times New Roman" w:hAnsi="Times New Roman" w:cs="Times New Roman"/>
          <w:szCs w:val="30"/>
          <w:lang w:eastAsia="en-US"/>
        </w:rPr>
      </w:pPr>
      <w:r>
        <w:rPr>
          <w:rFonts w:cs="Times New Roman" w:ascii="Times New Roman" w:hAnsi="Times New Roman"/>
          <w:szCs w:val="30"/>
        </w:rPr>
        <w:tab/>
      </w:r>
    </w:p>
    <w:p>
      <w:pPr>
        <w:pStyle w:val="Normal"/>
        <w:tabs>
          <w:tab w:val="clear" w:pos="420"/>
          <w:tab w:val="left" w:pos="600" w:leader="none"/>
        </w:tabs>
        <w:ind w:left="567" w:hanging="0"/>
        <w:jc w:val="both"/>
        <w:rPr>
          <w:rFonts w:ascii="Times New Roman" w:hAnsi="Times New Roman" w:cs="Times New Roman"/>
          <w:szCs w:val="30"/>
          <w:lang w:eastAsia="en-US"/>
        </w:rPr>
      </w:pPr>
      <w:r>
        <w:rPr>
          <w:rFonts w:cs="Times New Roman" w:ascii="Times New Roman" w:hAnsi="Times New Roman"/>
          <w:szCs w:val="3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Arial Unicode MS;Arial" w:cs="Calibri"/>
      <w:color w:val="auto"/>
      <w:sz w:val="30"/>
      <w:szCs w:val="1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9:00Z</dcterms:created>
  <dc:creator>raduk_aa</dc:creator>
  <dc:description/>
  <dc:language>en-US</dc:language>
  <cp:lastModifiedBy>nerushkin_av</cp:lastModifiedBy>
  <cp:lastPrinted>2025-04-10T12:50:00Z</cp:lastPrinted>
  <dcterms:modified xsi:type="dcterms:W3CDTF">2025-04-14T10:0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